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90401:349 площадью 1233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д.Варакс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1652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33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499 от 22.07.2021 года. Параметры разрешенного строительства объекта капитального строительства: максимальное количество этажей индивидуального жилого дома, не включая мансардный и цокольный этаж – 2, максимальная высота индивидуального жилого дома (до конька крыши) – 12 м; максимальное количество этажей хозяйственной постройки, не включая мансардный и цокольный этаж – 1; максимальная высота хозяйственной постройки – 6 м; максимальный процент застройки земельного участка – 30% (коэффициент застройки (Кз) — 0,3), строительство дополнительного жилого дома запрещается, содержание скота, птицы и пчел не допускается.  В аукционе могут принимать участие только граждане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00000:2174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Верханово, ул.Северная, з/у 10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3281 рубль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65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769 от 11.12.2020 года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 xml:space="preserve">Предельные параметры застройки: предельная этажность — 5 этажей, макс. площадь жилого дома 480 м2, коэффициент застройки 0,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Для всех лотов 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30 июля 2021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30 августа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31 августа 2021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1 сентябр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01 сентябр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01 сентября 2021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i w:val="false"/>
          <w:iCs w:val="false"/>
          <w:sz w:val="24"/>
          <w:szCs w:val="24"/>
        </w:rPr>
        <w:t xml:space="preserve">до даты рассмотрения заявок </w:t>
      </w:r>
      <w:r>
        <w:rPr>
          <w:i w:val="false"/>
          <w:iCs w:val="false"/>
          <w:sz w:val="24"/>
          <w:szCs w:val="24"/>
        </w:rPr>
        <w:t xml:space="preserve"> по следующим реквизитам: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i w:val="false"/>
          <w:iCs w:val="false"/>
          <w:sz w:val="24"/>
          <w:szCs w:val="24"/>
        </w:rPr>
        <w:t xml:space="preserve"> КБК  61911105013050000120, ОКТМО: для лота № 1 — 28630414</w:t>
      </w:r>
    </w:p>
    <w:p>
      <w:pPr>
        <w:pStyle w:val="Normal"/>
        <w:spacing w:lineRule="atLeast" w:line="240"/>
        <w:ind w:left="14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а № 2 — 28630412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01.09.2021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1-03-15T12:49:00Z</cp:lastPrinted>
  <dcterms:modified xsi:type="dcterms:W3CDTF">2014-01-13T08:53:00Z</dcterms:modified>
  <cp:revision>3</cp:revision>
  <dc:subject/>
  <dc:title>Управление  архитектуры </dc:title>
</cp:coreProperties>
</file>